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П</w:t>
      </w:r>
      <w:r>
        <w:rPr>
          <w:sz w:val="28"/>
          <w:szCs w:val="28"/>
        </w:rPr>
        <w:t>риложение № 11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31 963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0,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00,7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0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7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7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7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7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8 661,7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1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94,0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2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4,2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56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0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80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80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5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5,9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9,9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8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11,5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8,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8,6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3,9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3,9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3,9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4,7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7,9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7,9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7,9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7,9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7,9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5,0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5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8,1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3 808,1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3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7,3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7,3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,3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,3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54,6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76,7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7,9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4,3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9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врачей по ипотечному кредитованию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46,9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50,7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4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10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78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94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55,2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4,3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4,3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</w:tr>
      <w:tr>
        <w:trPr>
          <w:trHeight w:val="155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8,1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7,1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15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15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13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2 136,8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 575,8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038,0</w:t>
            </w:r>
          </w:p>
        </w:tc>
      </w:tr>
      <w:tr>
        <w:trPr>
          <w:trHeight w:val="10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500,4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500,4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500,4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13,5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13,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5,0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408,5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43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 769,2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094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094,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094,0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61,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61,6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-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1,1</w:t>
            </w:r>
          </w:p>
        </w:tc>
      </w:tr>
      <w:tr>
        <w:trPr>
          <w:trHeight w:val="9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1,1</w:t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 152,5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5,9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5,1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5,1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5,1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9,3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01,5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59,5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3,6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3,6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8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5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5</w:t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79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70,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11,9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8,6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61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61,0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96,5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96,5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9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7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28,5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728,4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99,7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9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5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5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14,7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14,7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подведомствен-ных учреждений, в том числе на предоставление муниципа-льным бюджетным и автоно-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6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6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8,7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1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-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подведомствен-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6,2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6,2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8,7</w:t>
            </w:r>
          </w:p>
        </w:tc>
      </w:tr>
      <w:tr>
        <w:trPr>
          <w:trHeight w:val="9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9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09,4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1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25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25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65,9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 Марзановна</cp:lastModifiedBy>
  <cp:lastPrinted>2017-03-23T17:03:00Z</cp:lastPrinted>
  <dcterms:modified xsi:type="dcterms:W3CDTF">2017-04-03T13:16:00Z</dcterms:modified>
  <cp:revision>118</cp:revision>
  <dc:subject/>
  <dc:title/>
</cp:coreProperties>
</file>